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Grendel Plush Dol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o  use this .cob, copy the .spr file into your creatures/images directory and the .cob file and the .rcb file into the creatures root directory. Oh, and the .wav file into the creatures/sounds di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doll will sooth Norns by decreasing lonliness and boredom as well a little sleepy too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RAPHICS CREATED BY: Alastair Maggs (using photo from Cyberlif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asses used: 2 12 2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